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E C – VIABILITA’ E COLLEGAMENT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C.1 – VIABILITA’ PRINCIPAL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C.2 – PRESENZA DI MANUFATTI (PONTI, VIADOTTI, ECC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C.3 – STAZIONI DI COLLEGAMENTO - ELIPOR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C.4 – STAZIONI DI COLLEGAMENTO - FERROVI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C – VIABILITA’ E  COLLEGAMENT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4:08:00Z</dcterms:created>
  <dc:creator>fuggini clemente</dc:creator>
  <dc:description/>
  <dc:language>en-US</dc:language>
  <cp:lastModifiedBy>Fuggini Vittorio</cp:lastModifiedBy>
  <cp:lastPrinted>2004-07-14T12:03:00Z</cp:lastPrinted>
  <dcterms:modified xsi:type="dcterms:W3CDTF">2004-07-22T15:39:00Z</dcterms:modified>
  <cp:revision>11</cp:revision>
  <dc:subject/>
  <dc:title>sannazzaro de’ burgondi , lì 20</dc:title>
</cp:coreProperties>
</file>